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ork and Energy Problem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1500 kg car is traveling at 20 m/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kinetic energy of the car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e average braking force applied to the car is 6000N, what distance would it travel before it came to a stop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e same average braking force were applied to the car moving at twice the speed, what would be the stopping distan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aseball (140g) is traveling at 30 m/s.  It moves a fielder’s glove backward 35cm when it is caught.  What was the average force exerted by the ball on the glo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ullet of mass 0.10 grams is fired from a rifle with a barrel that is 85 cm long.  Assuming the pressure of the expanding gas to be a constant 5500N, what speed would the bullet reac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60 kg student jumps from a 10 meter platform to the pool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her gravitational potential energy relative to the water before she jumps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kinetic energy does she possess when she hits the water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her velocity upon hitting the water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force does the water exert on her if she comes to a stop in 2 meters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How many g’s does she experience (</w:t>
      </w:r>
      <w:r>
        <w:rPr/>
        <w:t>how many times her weight is this force?</w:t>
      </w:r>
      <w:r>
        <w:rPr>
          <w:sz w:val="24"/>
        </w:rPr>
        <w:t>)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peat a-c for a 75 kg per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pring whose spring constant is 850 N/m is compressed 0.40 meters.  What speed can it give to a 500 gram b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24 kg child descends a slide 5 meters high and reaches the ground with a speed of 2.8 m/s.  How much thermal energy due to friction was generated in the proces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Suppose an 8kg object was shot straight up into the air with an initial speed of 50 m/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suming that all the kinetic energy was transformed to potential energy, what is the maximum height the object will reach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ppose that 20% of the initial kinetic energy were lost due to air resistance.  What is the maximum height the object could reac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6:11:00Z</dcterms:created>
  <dc:creator>Campione</dc:creator>
  <dc:description/>
  <dc:language>en-US</dc:language>
  <cp:lastModifiedBy>Campione</cp:lastModifiedBy>
  <dcterms:modified xsi:type="dcterms:W3CDTF">2006-09-21T16:23:00Z</dcterms:modified>
  <cp:revision>8</cp:revision>
  <dc:subject/>
  <dc:title>Work and Energy Problems</dc:title>
</cp:coreProperties>
</file>